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ивые второго порядка на плоск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ема. На плоскости существует 9 и только 9 кривых второго порядка.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0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лип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имый эллип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бо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бо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 пересекающихся действительных прям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 пересекающихся мнимых прям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 параллельных действительных прям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 параллельных мнимых прям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 совпавших прямых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55:00Z</dcterms:created>
  <dc:creator>Dmitry</dc:creator>
  <dc:description/>
  <cp:keywords/>
  <dc:language>en-US</dc:language>
  <cp:lastModifiedBy>Dmitry</cp:lastModifiedBy>
  <dcterms:modified xsi:type="dcterms:W3CDTF">2005-01-24T16:11:00Z</dcterms:modified>
  <cp:revision>2</cp:revision>
  <dc:subject/>
  <dc:title>Кривые второго порядка на плоскости</dc:title>
</cp:coreProperties>
</file>