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онард Эйлер (1707 – 1783)</w:t>
      </w:r>
    </w:p>
    <w:p>
      <w:pPr>
        <w:pStyle w:val="Normal"/>
        <w:jc w:val="both"/>
        <w:rPr/>
      </w:pPr>
      <w:r>
        <w:rPr/>
        <w:tab/>
        <w:t xml:space="preserve">Эйлер, крупнейший математик </w:t>
      </w:r>
      <w:r>
        <w:rPr>
          <w:lang w:val="en-US"/>
        </w:rPr>
        <w:t>XVIII</w:t>
      </w:r>
      <w:r>
        <w:rPr/>
        <w:t xml:space="preserve"> в., родился в Швейцарии. В 1727 г. по приглашению Петербургской академии наук он приехал в Россию. В Петербурге Эйлер попал в круг выдающихся ученых: математиков, физиков, астрономов, получил большие возможности для создания и издания своих трудов. Он работал с увлечением и вскоре стал, по единодушному признанию современников, первым математиком мира.</w:t>
      </w:r>
    </w:p>
    <w:p>
      <w:pPr>
        <w:pStyle w:val="Normal"/>
        <w:jc w:val="both"/>
        <w:rPr/>
      </w:pPr>
      <w:r>
        <w:rPr/>
        <w:tab/>
        <w:t>Научное наследие Эйлера поражает своим объемом и разносторонностью. В списке его трудов более 800 названий. Полное собрание сочинений ученого занимает 72 тома. Среди его работ – первые учебники по дифференциальному и интегральному исчислению.</w:t>
      </w:r>
    </w:p>
    <w:p>
      <w:pPr>
        <w:pStyle w:val="Normal"/>
        <w:jc w:val="both"/>
        <w:rPr/>
      </w:pPr>
      <w:r>
        <w:rPr/>
        <w:tab/>
        <w:t>В теории числе Эйлер продолжил деятельность французского математика П. Ферма и доказал ряд утверждений: малую теорему Ферма, великую теорему Ферма для показателей 3 и 4. Он сформулировал проблемы, которые определили горизонты теории чисел на десятилетия.</w:t>
      </w:r>
    </w:p>
    <w:p>
      <w:pPr>
        <w:pStyle w:val="Normal"/>
        <w:jc w:val="both"/>
        <w:rPr/>
      </w:pPr>
      <w:r>
        <w:rPr/>
        <w:tab/>
        <w:t xml:space="preserve">Эйлер предложил применить в теории чисел средства математического анализа и сделал первые шаги по этому пути. Он понимал, что, двигаясь дальше, можно оценить число простых чисел, не превосходящих </w:t>
      </w:r>
      <w:r>
        <w:rPr>
          <w:i/>
          <w:lang w:val="en-US"/>
        </w:rPr>
        <w:t>n</w:t>
      </w:r>
      <w:r>
        <w:rPr/>
        <w:t xml:space="preserve">, и наметил утверждение, которое затем докажут в </w:t>
      </w:r>
      <w:r>
        <w:rPr>
          <w:lang w:val="en-US"/>
        </w:rPr>
        <w:t>XIX</w:t>
      </w:r>
      <w:r>
        <w:rPr/>
        <w:t> в. математики П. Л.</w:t>
      </w:r>
      <w:r>
        <w:rPr>
          <w:lang w:val="en-US"/>
        </w:rPr>
        <w:t> </w:t>
      </w:r>
      <w:r>
        <w:rPr/>
        <w:t>Чебышев и Ж. Адамар.</w:t>
      </w:r>
    </w:p>
    <w:p>
      <w:pPr>
        <w:pStyle w:val="Normal"/>
        <w:jc w:val="both"/>
        <w:rPr/>
      </w:pPr>
      <w:r>
        <w:rPr/>
        <w:tab/>
        <w:t>Эйлер много работает и в области математического анализа.</w:t>
      </w:r>
    </w:p>
    <w:p>
      <w:pPr>
        <w:pStyle w:val="Normal"/>
        <w:jc w:val="both"/>
        <w:rPr/>
      </w:pPr>
      <w:r>
        <w:rPr/>
        <w:tab/>
        <w:t>Ученый впервые разработал общее учение о логарифмической функции, согласно которому все комплексные числа, кроме нуля, имеют логарифмы, причем каждому числу соответствует бесчисленное множество значений логарифма.</w:t>
      </w:r>
    </w:p>
    <w:p>
      <w:pPr>
        <w:pStyle w:val="Normal"/>
        <w:jc w:val="both"/>
        <w:rPr/>
      </w:pPr>
      <w:r>
        <w:rPr/>
        <w:tab/>
        <w:t>В геометрии Эйлер положил начало совершенно новой области исследований, выросшей впоследствии в самостоятельную науку – топологию.</w:t>
      </w:r>
    </w:p>
    <w:p>
      <w:pPr>
        <w:pStyle w:val="Normal"/>
        <w:jc w:val="both"/>
        <w:rPr/>
      </w:pPr>
      <w:r>
        <w:rPr/>
        <w:tab/>
        <w:t>Имя Эйлера носит формула, связывающая число вершин (В), ребер (Р) и граней (Г) выпуклого многогранника: В – Р + Г = 2.</w:t>
      </w:r>
    </w:p>
    <w:p>
      <w:pPr>
        <w:pStyle w:val="Normal"/>
        <w:jc w:val="both"/>
        <w:rPr/>
      </w:pPr>
      <w:r>
        <w:rPr/>
        <w:tab/>
        <w:t>Даже основные результаты научной деятельности Эйлера трудно перечислить. Здесь и геометрия кривых и поверхностей, и первое изложение вариационного исчисления с многочисленными новыми конкретными результатами. У него были труды по гидравлике, кораблестроению, артиллерии, геометрической оптике и даже по теории музыки. Он впервые дает аналитическое изложение механики вместо геометрического изложения Ньютона, строит механику твердого дела, а не только материальной точки или твердой пластины.</w:t>
      </w:r>
    </w:p>
    <w:p>
      <w:pPr>
        <w:pStyle w:val="Normal"/>
        <w:jc w:val="both"/>
        <w:rPr/>
      </w:pPr>
      <w:r>
        <w:rPr/>
        <w:tab/>
        <w:t>Одно из самых замечательных достижений Эйлера связано с астрономией и небесной механикой. Он построил точную теорию движения Луны с учетом притяжения не только Земли, но и Солнца. Это пример решения очень трудной задачи.</w:t>
      </w:r>
    </w:p>
    <w:p>
      <w:pPr>
        <w:pStyle w:val="Normal"/>
        <w:jc w:val="both"/>
        <w:rPr/>
      </w:pPr>
      <w:r>
        <w:rPr/>
        <w:tab/>
        <w:t>Последние 17 лет жизни Эйлера были омрачены почти полной потерей зрения. Но он продолжал творить так же интенсивно, как в молодые годы. Только теперь он уже не писал сам, а диктовал ученикам, которые проводили за него наиболее громоздкие вычисления.</w:t>
      </w:r>
    </w:p>
    <w:p>
      <w:pPr>
        <w:pStyle w:val="Normal"/>
        <w:jc w:val="both"/>
        <w:rPr/>
      </w:pPr>
      <w:r>
        <w:rPr/>
        <w:tab/>
        <w:t>Для многих поколений математиков Эйлер был учителем. По его математическим руководствам, книгам по механике и физике училось несколько поколений. Основное содержание этих книг вошло и в современные учеб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9:31:00Z</dcterms:created>
  <dc:creator>Dmitry</dc:creator>
  <dc:description/>
  <cp:keywords/>
  <dc:language>en-US</dc:language>
  <cp:lastModifiedBy>Dmitry</cp:lastModifiedBy>
  <dcterms:modified xsi:type="dcterms:W3CDTF">2005-01-09T09:53:00Z</dcterms:modified>
  <cp:revision>1</cp:revision>
  <dc:subject/>
  <dc:title>Леонард Эйлер (1707 – 1783)</dc:title>
</cp:coreProperties>
</file>